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09956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81625696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JUL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01/1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UTORIA PROCURADORIA GERAL DE JUSTIÇA – OFÍCIO Nº 67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ALÍNEA “E”, DO INCISO VI, DO ARTIGO 1º DA LEI Nº 16.384, DE 20/01/10, ALTERA A REDAÇÃO DO MESMO INCISO VI E DÁ OUTRAS PROVIDÊNCIAS (CARGOS DE PROMOTOR – REGIÃO METROPOLITANA DE CURITIBA)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AGRICULTORES DA AGRICULTURA FAMILIAR UNIDOS DE VERA CRUZ DO OESTE, COM SEDE NO MUNICÍPIO DE VERA CRUZ DO OESTE E FORO NO MUNICÍPIO DE MATELÂNDIA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3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NOMINA RODOVIA “ENGENHEIRO AGOSTINHO SCHWAB”, A RODOVIA ESTADUAL PR – 513, NO TRECHO QUE LIGA A RODOVIA PR – 090 (LOCALIDADE DE LAGEADO) A BR – 376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39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ECLARA DE UTILIDADE PÚBLICA ESTADUAL A ASSOCIAÇÃO DOS AGROPECUARISTAS ASSENTADOS NA FAZENDA BELA VISTA, COM SEDE NO MUNICÍPIO DE VENTANIA E FORO NO MUNICÍPIO DE TIBAGI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4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UÍLIO GENAR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ESPORTIVA, SOCIAL E CULTURA, CAPOEIRA ARTE E LUTA BRASILEIRA, COM SEDE E FORO NO MUNICIÍPIO DE TOLEDO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/>
          <w:b w:val="false"/>
          <w:bCs w:val="false"/>
          <w:sz w:val="32"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MARLA TURECK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VILAS BOAS, COM SEDE E FORO NO MUNICI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4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CRESCER, COM SEDE E FORO NO MUNICIÍPIO DE COLOMB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29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FABIO CAMARG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S TRABALHADORES EM TURISMO, HOSPEDAGEM, GASTRONOMIA, ENTRETENIMENTO, DIVERSÃO E LAZ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8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5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TOLEDO, DO IMÓVEL QUE ESPECIFICA. (CENTRO DE SAÚDE DE TOLED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8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TOLEDO, DO IMÓVEL QUE ESPECIFICA. (CENTRO SOCIAL URBANO DE TOLED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ACCORS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DEUSDETE FERREIRA DE CERQU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2/07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PEDRO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JERÔNIMO DA SER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TOM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ERTAN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PROJETO “FICHA LIMPA PARANÁ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O HOSPITAL REGIONAL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E INSTALAÇÃO DA 21ª SUBDIVISÃO DA POLÍCIA CIVIL,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NOVA AMBULÂNCIA PARA O MUNICÍPIO DE JESUÍT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NOVA UNIDADE DE SERVIÇO DE ATENDIMENTO MÓVEL DE URGÊNCIA,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VAN PARA O MUNICÍPIO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MOÇÃO DOS SERVIDORES DO HOSPITAL UNIVERSITÁRIO DO OESTE DO PARANÁ, EM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ITUIÇÃO DE UM QUADRO PRÓPRIO PARA PSICÓLOGOS PARA ATUAREM NAS DELEGACIAS DA MULHER, QUE ATUAM TAMBÉM COM ENFRENTAMENTO DA VIOLÊNCIA CONTRA A MULHER E ABUSO SEXUAL CONTRA A CRI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SUGERE A INSTALAÇÃO DE DELEGACIAS ESPECIAIS COMO: DELEGACIA DA MULHER E ANTITÓXICOS, NO MUNICÍPIO DE MEDIAN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ISENÇÃO NA TRAVESSIA DO FERRY-BOAT ENTRE GUARATUBA E CAIOBÁ, PARA OS VEÍCULOS DA UFPR, IFPR, UTFPR, UFFS E UNIL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PROGRAMA DE MONITORAMENTO DA SEGURANÇA, ATRAVÉS DA SECRETARIA DE ESTADO DA SEGURANÇA PÚBLICA, NOS MUNICÍPIOS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PARA 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PARA O MUNICÍPIO DE SANTO ANTO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TÉCNICOS NO SENTIDO DE VIABILIZAR A TRANSFERÊNCIA DOS PRESOS DA CADEIA PÚBLICA DE CIANORTE PARA O PRESÍDIO ESTADU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DADE TÉCNICA, ECONÔMICA E AMBIENTAL PARA OBRAS DE DUPLICAÇÃO DA PR – 323, NO TRECHO PRINCIPAL ENTRE MARINGÁ E GUA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EMPREENDAM MEDIDAS EM CARÁTER DE URGÊNCIA NO SENTIDO DE GARANTIR A LIBERAÇÃO DE RECURSOS PARA CONSTRUÇÃO DE QUADRA COBERTA NA ESCOLA ESTADUAL DE NOVO TRÊS PASSOS EM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ISPONIBILIDADE DE UMA AMBULÂNCIA PARA ATENDER AS NECESSIDADES DO MUNICÍPIO DE JANIÓPOL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MINIPRESÍDIO PARA ATENDIMENTO DAS NECESSIDADES DOS MUNICÍPIOS VIZINHOS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 KM DE ACOSTAMENTO NA RODOVIA PR-082 NO TRECHO DE CIANORTE ATÉ O CLUBE ITAPU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QUE REALIZE PARCERIA VISANDO O TÉRMINO DA REGULAMENTAÇÃO FUNDIÁRIA EXECUTADA NOS DISTRITOS E NA SEDE D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ISPONIBILIDADE DE UMA VIATURA PARA  ATENDIMENTO DAS NECESSIDADES DA POLÍCIA CIVIL, NO MUNICÍPIO DE CORUMBATAÍ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RODOVIA PRT – 163 ENTRE OS MUNICÍPIOS DE MARECHAL CÂNDIDO RONDON 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O TRECHO QUE LIGA O MUNICÍPIO DE QUEDAS DO IGUAÇU À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ILUMINAÇÃO DO TREVO DE ACESSO AO MUNICIPIO DE VERA CRUZ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MELHORIAS NA PAVIMENTAÇÃO DA ESTRADA DE ACESSO AO MONUMENTO DA SANTA, MUNICÍPIO DE ITAIPU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CUPERAÇÃO DO TRECHO QUE LIGA O MUNICÍPIO DE MARECHAL CÂNDIDO RONDON À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REU MOU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SENÇÃO DE ICMS SOBRE TODOS OS PRODUTOS E ALIMENTOS DESTINADOS AOS DIABÉTICO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PEDR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AMA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567/11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TAÚN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5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JARDIM OLINDA.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FORMA NA SEDE DA ASSOCIAÇÃO MATERNAL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LIZAÇÃO DE MULTIRÃO DE CIRURGIAS ELETIVAS PARA ATENDER A POPULAÇÃO DO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SÃO JOSE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BOCAÍU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BALSA NOVA.</w:t>
      </w:r>
    </w:p>
    <w:p>
      <w:pPr>
        <w:pStyle w:val="Corpodetexto3"/>
        <w:tabs>
          <w:tab w:val="clear" w:pos="708"/>
          <w:tab w:val="left" w:pos="3525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ab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A DELEGACIA DE PREVENÇÃO E COMBATE À CRIMES RACIAIS E DELITOS DE INTOLERÂNCIA, VINCULADA A SECRETARIA DE SEGURANÇA PÚBL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TAPABURACOS DE RUAS DO DISTRITO DE OURILÂNDIA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TENDER AS NECESSIDADES DE RECAPE NAS RUAS E AVENIDAS DO MUNICÍPIO DE GUAIRAC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PAVIMENTAÇÃO, CALÇADAS E MEIO-FIO DE RUAS E AVENIDAS D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LIZAÇÃO DE ESTUDOS VISANDO A EXECUÇÃO DE ASFALTO, LIGANDO OS MUNICÍPIOS DE FAROL (PASSANDO PELOS DISTRITOS DE SÃO VICENTE E SÃO GERALDO), ARARUNA 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ALÇADA ECOLÓGICA NA SAÍDA DO MUNICÍPIO DE GUAIRAÇA NO JARDIM OURO VERDE, TRECHO DA PR – 18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TRATOR DE PEQUENO PORTE PARA ATENDER OS PRODUTORES DA VILA RURAL, VALE VERDE NOVOS CAMINHO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A VIATURA PARA ATENDER A POLÍCIA CIVIL DE TAMBO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 PARA A IMPLANTAÇÃO DE CASA DE RECUPERAÇÃO PARA DEPENDENTES QUÍMICOS N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O INSTITUTO DE ÁGUAS DO PARANÁ, A CONSTRUÇÃO DE UM POÇO ARTESIANO NA LOCALIDADE LINHA 18 DE ABRIL, DISTRITO DE VILA CANDEIA NO MUNICÍPIO DE MARIP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ÔNIBUS PARA TRANSPORTE DE ALUNOS DO MUNICÍPIO DE GUAIRAÇA QUE ESTUDAM EM FACULDADES E CURSINHOS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MANUTENÇÃO DO VEÍCULO TROLLER APY – 1701 QUE ATENDE A FORÇA VERDE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A REDE DE COMUNIDADES PARA RECUPERAÇÃO DE USUÁRIOS DE DROGAS LÍCITAS E ILÍCITAS DO PARANÁ – REDE CR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REDE DE ORIENTAÇÃO DE COMBATE AO USO DE DROGAS NO PARANÁ – REDE OR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TORNO DA DELEGADA MARIA NYSA MOREIRA NANNI PARA ATUAR NA DELEGACIA DA MULHER NA 14ª SDP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NOEL RIB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 CIVIL, N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TO R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NOVA SANTA BÁRB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ORT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ALMIT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INHAL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ITAN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LTO DO ITAR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A IS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O ANTONIO DA PLAT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11T20:12:00Z</dcterms:modified>
  <cp:revision>48</cp:revision>
  <dc:subject/>
  <dc:title>1º SESSÃO LEGISLATIVA DA 17ª LEGISLATURA</dc:title>
</cp:coreProperties>
</file>